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11</w:t>
      </w:r>
    </w:p>
    <w:p>
      <w:pPr>
        <w:pStyle w:val="Normal"/>
        <w:rPr/>
      </w:pPr>
      <w:r>
        <w:rPr/>
        <w:t>Abstract</w:t>
      </w:r>
    </w:p>
    <w:p>
      <w:pPr>
        <w:pStyle w:val="Normal"/>
        <w:rPr/>
      </w:pPr>
      <w:r>
        <w:rPr/>
      </w:r>
    </w:p>
    <w:p>
      <w:pPr>
        <w:pStyle w:val="Normal"/>
        <w:rPr/>
      </w:pPr>
      <w:r>
        <w:rPr/>
        <w:t xml:space="preserve">Chapter eleven deals with six grading issues that teachers often face and are essential. The first one talks about putting either a 0 or a sixty in the grade book. When a student’s does not do their work the teacher can either put it in the grade book as a 0 or a 60 to make the grading scale fair. When the teacher puts it in as a 60 it is better because it shows the mastery better than a 0 would. The grade range of an F is so big that a 0 gives that student no room to recover their grade. The next grading issue is how to grade gifted students. For gifted students who are not in their regular classroom, they should be grading based on different standards. They should be graded against the older students. For gifted students still in the regular classroom, they need to be graded based off of the rich understandings and essential questions of the unit. Their assessments must be made so they can demonstrate the complex concepts of the unit. The next issue is weighing grades. Different school districts weigh grades in different ways. In some places if you get in A in an honors class it raises your GPA much more than if you get an A in a regular class. This chapter states that if an A in one class demonstrates more achievement than in another than it should be noted. On a transcript if the college see’s an A in an honors class they will be more impressed than if they see an A in a regular college prep class. The next grading issue is how teachers need to decide whether or not the grade represents what the student already knew about the topic or what they came to know. The next thing is grading late work. There are certain things you need to consider when grading late work and one important thing is if it is occasional or chronic. Grading by taking points off when an assignment is a day late, and more if it is two days late, and so forth is not always the best solution. The last issue is how to grade special needs students within the inclusion classroom. To grade in this type of classroom everyone must be in agreement that the regular classroom teacher is in charge of all of the students. It gets complicated when you consider some students to be with certain teachers and others to be with the regular classroom teacher. </w:t>
      </w:r>
    </w:p>
    <w:p>
      <w:pPr>
        <w:pStyle w:val="Normal"/>
        <w:rPr/>
      </w:pPr>
      <w:r>
        <w:rPr/>
      </w:r>
    </w:p>
    <w:p>
      <w:pPr>
        <w:pStyle w:val="Normal"/>
        <w:rPr/>
      </w:pPr>
      <w:r>
        <w:rPr/>
        <w:t xml:space="preserve">I thought this chapter was informative because it gave you information of essential aspects about grading that many teachers so differently but can be very hard. The chapter brought a lot of questions to the table that teachers often go into not knowing. It is good to consider these things. I remember teachers dealing with these aspects in many different ways in high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8:32:00Z</dcterms:created>
  <dc:creator>EXCEL</dc:creator>
  <dc:description/>
  <cp:keywords/>
  <dc:language>en-US</dc:language>
  <cp:lastModifiedBy>EXCEL</cp:lastModifiedBy>
  <dcterms:modified xsi:type="dcterms:W3CDTF">2008-03-08T20:18:00Z</dcterms:modified>
  <cp:revision>3</cp:revision>
  <dc:subject/>
  <dc:title>Chapter eleven deals with six grading issues that teachers often face and are essential</dc:title>
</cp:coreProperties>
</file>